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267952086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br/>
        <w:t xml:space="preserve">5. </w:t>
      </w:r>
      <w:r>
        <w:rPr>
          <w:rFonts w:cs="Arial" w:ascii="Arial" w:hAnsi="Arial"/>
          <w:b/>
          <w:caps/>
        </w:rPr>
        <w:t>Antecedentes del equipo de trabajo</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b/>
          <w:b/>
          <w:caps/>
        </w:rPr>
      </w:pPr>
      <w:r>
        <w:rPr>
          <w:rFonts w:cs="Arial" w:ascii="Arial" w:hAnsi="Arial"/>
          <w:b/>
          <w:caps/>
        </w:rPr>
      </w:r>
    </w:p>
    <w:p>
      <w:pPr>
        <w:pStyle w:val="Normal"/>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2679520869"/>
            <w:bookmarkStart w:id="2" w:name="__Fieldmark__8_2679520869"/>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2679520869"/>
            <w:bookmarkStart w:id="4" w:name="__Fieldmark__9_2679520869"/>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2679520869"/>
            <w:bookmarkStart w:id="6" w:name="__Fieldmark__10_2679520869"/>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2679520869"/>
            <w:bookmarkStart w:id="8" w:name="__Fieldmark__11_2679520869"/>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2679520869"/>
            <w:bookmarkStart w:id="10" w:name="__Fieldmark__12_2679520869"/>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2679520869"/>
            <w:bookmarkStart w:id="12" w:name="__Fieldmark__13_2679520869"/>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2679520869"/>
            <w:bookmarkStart w:id="14" w:name="__Fieldmark__14_2679520869"/>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2679520869"/>
            <w:bookmarkStart w:id="16" w:name="__Fieldmark__15_2679520869"/>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2679520869"/>
            <w:bookmarkStart w:id="18" w:name="__Fieldmark__16_2679520869"/>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2679520869"/>
            <w:bookmarkStart w:id="20" w:name="__Fieldmark__17_2679520869"/>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2679520869"/>
            <w:bookmarkStart w:id="22" w:name="__Fieldmark__18_2679520869"/>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2679520869"/>
            <w:bookmarkStart w:id="24" w:name="__Fieldmark__19_2679520869"/>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2679520869"/>
            <w:bookmarkStart w:id="26" w:name="__Fieldmark__20_2679520869"/>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2679520869"/>
            <w:bookmarkStart w:id="28" w:name="__Fieldmark__21_2679520869"/>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2679520869"/>
            <w:bookmarkStart w:id="30" w:name="__Fieldmark__22_2679520869"/>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2679520869"/>
            <w:bookmarkStart w:id="32" w:name="__Fieldmark__23_2679520869"/>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2679520869"/>
            <w:bookmarkStart w:id="34" w:name="__Fieldmark__24_2679520869"/>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2679520869"/>
            <w:bookmarkStart w:id="36" w:name="__Fieldmark__25_2679520869"/>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Etapas y Actividades en el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Etapas y Actividades en el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tapas y Actividades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Normal"/>
        <w:keepNext w:val="true"/>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 EMPRESA</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INCIPALES ACTIVIDADES DE LA EMPRESA</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 EMPRESA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 EMPRESA</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keepNext w:val="true"/>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5"/>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15_2679520869"/>
            <w:bookmarkStart w:id="38" w:name="__Fieldmark__215_2679520869"/>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16_2679520869"/>
            <w:bookmarkStart w:id="40" w:name="__Fieldmark__216_2679520869"/>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17_2679520869"/>
            <w:bookmarkStart w:id="42" w:name="__Fieldmark__217_2679520869"/>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32:00Z</dcterms:created>
  <dc:creator>Daniel M. Palazzo</dc:creator>
  <dc:description/>
  <cp:keywords/>
  <dc:language>en-US</dc:language>
  <cp:lastModifiedBy>test</cp:lastModifiedBy>
  <cp:lastPrinted>2006-12-19T14:11:00Z</cp:lastPrinted>
  <dcterms:modified xsi:type="dcterms:W3CDTF">2013-06-19T20:14:00Z</dcterms:modified>
  <cp:revision>5</cp:revision>
  <dc:subject/>
  <dc:title>APORTES NO REEMBOLSABLES 2005</dc:title>
</cp:coreProperties>
</file>