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3"/>
        </w:numPr>
        <w:jc w:val="both"/>
        <w:rPr>
          <w:rFonts w:ascii="Arial" w:hAnsi="Arial" w:cs="Arial"/>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numPr>
          <w:ilvl w:val="0"/>
          <w:numId w:val="3"/>
        </w:numPr>
        <w:jc w:val="both"/>
        <w:rPr>
          <w:rFonts w:ascii="Arial" w:hAnsi="Arial" w:cs="Arial"/>
        </w:rPr>
      </w:pPr>
      <w:r>
        <w:rPr>
          <w:rFonts w:cs="Arial" w:ascii="Arial" w:hAnsi="Arial"/>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2303304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Arial" w:cs="Arial Unicode MS;Arial" w:ascii="Arial Unicode MS;Arial" w:hAnsi="Arial Unicode MS;Arial"/>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4. </w:t>
      </w:r>
      <w:r>
        <w:rPr>
          <w:rFonts w:cs="Arial" w:ascii="Arial" w:hAnsi="Arial"/>
          <w:b/>
          <w:caps/>
        </w:rPr>
        <w:t xml:space="preserve">factores o circunstancias criticas </w:t>
      </w: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t xml:space="preserve">5. </w:t>
      </w:r>
      <w:r>
        <w:rPr>
          <w:rFonts w:cs="Arial" w:ascii="Arial" w:hAnsi="Arial"/>
          <w:b/>
          <w:caps/>
        </w:rPr>
        <w:t>Antecedentes del equipo de trabajo</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230330425"/>
            <w:bookmarkStart w:id="2" w:name="__Fieldmark__8_1230330425"/>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230330425"/>
            <w:bookmarkStart w:id="4" w:name="__Fieldmark__9_1230330425"/>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230330425"/>
            <w:bookmarkStart w:id="6" w:name="__Fieldmark__10_1230330425"/>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230330425"/>
            <w:bookmarkStart w:id="8" w:name="__Fieldmark__11_1230330425"/>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230330425"/>
            <w:bookmarkStart w:id="10" w:name="__Fieldmark__12_1230330425"/>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1230330425"/>
            <w:bookmarkStart w:id="12" w:name="__Fieldmark__13_1230330425"/>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230330425"/>
            <w:bookmarkStart w:id="14" w:name="__Fieldmark__14_1230330425"/>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230330425"/>
            <w:bookmarkStart w:id="16" w:name="__Fieldmark__15_1230330425"/>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230330425"/>
            <w:bookmarkStart w:id="18" w:name="__Fieldmark__16_1230330425"/>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230330425"/>
            <w:bookmarkStart w:id="20" w:name="__Fieldmark__17_1230330425"/>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230330425"/>
            <w:bookmarkStart w:id="22" w:name="__Fieldmark__18_1230330425"/>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230330425"/>
            <w:bookmarkStart w:id="24" w:name="__Fieldmark__19_1230330425"/>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1230330425"/>
            <w:bookmarkStart w:id="26" w:name="__Fieldmark__20_1230330425"/>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1230330425"/>
            <w:bookmarkStart w:id="28" w:name="__Fieldmark__21_1230330425"/>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1230330425"/>
            <w:bookmarkStart w:id="30" w:name="__Fieldmark__22_1230330425"/>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1230330425"/>
            <w:bookmarkStart w:id="32" w:name="__Fieldmark__23_1230330425"/>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1230330425"/>
            <w:bookmarkStart w:id="34" w:name="__Fieldmark__24_1230330425"/>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1230330425"/>
            <w:bookmarkStart w:id="36" w:name="__Fieldmark__25_1230330425"/>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 (*)</w:t>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Etapas y Actividades -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Etapas y Actividades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xml:space="preserve">(*) Las Etapas indicadas deben coincidir con las descriptas en el punto </w:t>
      </w:r>
      <w:r>
        <w:rPr>
          <w:rFonts w:cs="Arial" w:ascii="Arial" w:hAnsi="Arial"/>
          <w:b/>
        </w:rPr>
        <w:t>Etapas y Actividades</w:t>
      </w:r>
      <w:r>
        <w:rPr>
          <w:rFonts w:cs="Arial" w:ascii="Arial" w:hAnsi="Arial"/>
          <w:b/>
          <w:color w:val="000000"/>
        </w:rPr>
        <w:t xml:space="preserve">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4"/>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4"/>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6"/>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Normal"/>
        <w:keepNext w:val="true"/>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rPr>
                <w:rFonts w:cs="Arial" w:ascii="Arial" w:hAnsi="Arial"/>
                <w:b/>
                <w:caps/>
              </w:rPr>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 EMPRESA</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3. FACTURACION TOTAL DE LA EMPRESA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 EMPRESA</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 EMPRESA HA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5"/>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15_1230330425"/>
            <w:bookmarkStart w:id="38" w:name="__Fieldmark__215_1230330425"/>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16_1230330425"/>
            <w:bookmarkStart w:id="40" w:name="__Fieldmark__216_1230330425"/>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17_1230330425"/>
            <w:bookmarkStart w:id="42" w:name="__Fieldmark__217_1230330425"/>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5"/>
      <w:numFmt w:val="decimal"/>
      <w:lvlText w:val="%1."/>
      <w:lvlJc w:val="left"/>
      <w:pPr>
        <w:tabs>
          <w:tab w:val="num" w:pos="705"/>
        </w:tabs>
        <w:ind w:left="705" w:hanging="705"/>
      </w:pPr>
      <w:rPr>
        <w:color w:val="000000"/>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27:00Z</dcterms:created>
  <dc:creator>Daniel M. Palazzo</dc:creator>
  <dc:description/>
  <cp:keywords/>
  <dc:language>en-US</dc:language>
  <cp:lastModifiedBy>test</cp:lastModifiedBy>
  <cp:lastPrinted>2006-12-19T14:11:00Z</cp:lastPrinted>
  <dcterms:modified xsi:type="dcterms:W3CDTF">2013-06-19T19:57:00Z</dcterms:modified>
  <cp:revision>9</cp:revision>
  <dc:subject/>
  <dc:title>APORTES NO REEMBOLSABLES 2005</dc:title>
</cp:coreProperties>
</file>